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1-2022 годов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21 И 2022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27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81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523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3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75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142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 36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3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 879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1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8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6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2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37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0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507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53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4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850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4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73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38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6744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 6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378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608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8474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41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8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734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 70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5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59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93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9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102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 13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29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92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 95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098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46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85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996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64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 13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7 78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8 52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7:00Z</dcterms:created>
  <dc:creator>Ольга</dc:creator>
  <dc:description/>
  <cp:keywords/>
  <dc:language>en-US</dc:language>
  <cp:lastModifiedBy>Виктор</cp:lastModifiedBy>
  <cp:lastPrinted>2020-12-02T14:31:00Z</cp:lastPrinted>
  <dcterms:modified xsi:type="dcterms:W3CDTF">2020-12-29T10:00:00Z</dcterms:modified>
  <cp:revision>73</cp:revision>
  <dc:subject/>
  <dc:title/>
</cp:coreProperties>
</file>